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7 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тякинского сельского поселения № 34 от 25.12.2025 г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 бюджете Митяк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Тарасовского района на 2026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7 и 2028 годов»</w:t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венций, предоставленных бюджету Митякинского сельского поселения Тарасовского района из других бюджетов бюджетной системы Российской Федерации на 2026 год и на плановый период 2027 и 2028 годов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убвенц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,8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2,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Митякинского сельского поселения                    </w:t>
        <w:tab/>
        <w:t>С.И. Горшколеп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99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06:00Z</dcterms:created>
  <dc:creator>User</dc:creator>
  <dc:description/>
  <cp:keywords/>
  <dc:language>en-US</dc:language>
  <cp:lastModifiedBy>Home</cp:lastModifiedBy>
  <cp:lastPrinted>2025-12-24T13:53:00Z</cp:lastPrinted>
  <dcterms:modified xsi:type="dcterms:W3CDTF">2025-12-24T10:54:00Z</dcterms:modified>
  <cp:revision>53</cp:revision>
  <dc:subject/>
  <dc:title/>
</cp:coreProperties>
</file>